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278" w:right="17" w:hanging="0"/>
        <w:jc w:val="center"/>
        <w:rPr>
          <w:rFonts w:ascii="Microsoft Sans Serif" w:hAnsi="Microsoft Sans Serif" w:cs="Microsoft Sans Serif"/>
          <w:b/>
          <w:b/>
          <w:iCs/>
          <w:color w:val="FF00FF"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LEI N.º  308/2007</w:t>
      </w:r>
    </w:p>
    <w:p>
      <w:pPr>
        <w:pStyle w:val="Header"/>
        <w:spacing w:before="48" w:after="48"/>
        <w:ind w:firstLine="283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blicada em 30/11/2007 – Edição Oficial nº 200/2007</w:t>
      </w:r>
    </w:p>
    <w:p>
      <w:pPr>
        <w:pStyle w:val="TextBodyIndent"/>
        <w:spacing w:before="48" w:after="48"/>
        <w:ind w:left="17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48" w:after="48"/>
        <w:ind w:left="1701" w:hanging="0"/>
        <w:rPr>
          <w:b/>
          <w:b/>
          <w:bCs/>
          <w:szCs w:val="24"/>
        </w:rPr>
      </w:pPr>
      <w:r>
        <w:rPr>
          <w:b/>
          <w:bCs/>
          <w:szCs w:val="24"/>
        </w:rPr>
        <w:t>“</w:t>
      </w:r>
      <w:r>
        <w:rPr>
          <w:b/>
          <w:bCs/>
          <w:szCs w:val="24"/>
        </w:rPr>
        <w:t xml:space="preserve">Estima a Receita e fixa Despesa do Município de Quarto Centenário </w:t>
      </w:r>
    </w:p>
    <w:p>
      <w:pPr>
        <w:pStyle w:val="TextBodyIndent"/>
        <w:spacing w:before="48" w:after="48"/>
        <w:ind w:left="1701" w:hanging="0"/>
        <w:rPr/>
      </w:pPr>
      <w:r>
        <w:rPr>
          <w:b/>
          <w:bCs/>
          <w:szCs w:val="24"/>
        </w:rPr>
        <w:t>Estado do Paraná, para o exercício financeiro de 2008”.</w:t>
      </w:r>
    </w:p>
    <w:p>
      <w:pPr>
        <w:pStyle w:val="Normal"/>
        <w:spacing w:before="48" w:after="48"/>
        <w:ind w:firstLine="14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ecuodecorpodetexto2"/>
        <w:spacing w:lineRule="auto" w:line="240" w:before="48" w:after="48"/>
        <w:rPr>
          <w:bCs/>
        </w:rPr>
      </w:pPr>
      <w:r>
        <w:rPr/>
        <w:t>A CÂMARA MUNICIPAL DE QUARTO CENTENÁRIO, Estado do Paraná, aprovou e eu, REINALDO KRACHINSKI, Prefeito Municipal, sanciono a seguinte LEI:</w:t>
      </w:r>
    </w:p>
    <w:p>
      <w:pPr>
        <w:pStyle w:val="Recuodecorpodetexto2"/>
        <w:spacing w:lineRule="auto" w:line="240" w:before="48" w:after="48"/>
        <w:rPr>
          <w:bCs/>
        </w:rPr>
      </w:pPr>
      <w:r>
        <w:rPr>
          <w:bCs/>
        </w:rPr>
      </w:r>
    </w:p>
    <w:p>
      <w:pPr>
        <w:pStyle w:val="Recuodecorpodetexto2"/>
        <w:spacing w:lineRule="auto" w:line="240" w:before="48" w:after="48"/>
        <w:rPr/>
      </w:pPr>
      <w:r>
        <w:rPr>
          <w:bCs/>
        </w:rPr>
        <w:t>Art. 1</w:t>
      </w:r>
      <w:r>
        <w:rPr>
          <w:rFonts w:eastAsia="Arial MT Black;Arial Black" w:cs="Arial MT Black;Arial Black" w:ascii="Arial MT Black;Arial Black" w:hAnsi="Arial MT Black;Arial Black"/>
          <w:bCs/>
        </w:rPr>
        <w:t>°</w:t>
      </w:r>
      <w:r>
        <w:rPr>
          <w:bCs/>
        </w:rPr>
        <w:t> O Orçamento-Programa do Município de Quarto Centenário, Estado do Paraná, para o exercício financeiro de 2008, discriminado pelos Anexos integrantes desta Lei Estima a Receita na importância de R$ 12.500.000,00 (doze milhões e quinhentos mil reais), e Fixa a Despesa em igual importância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2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/>
        <w:t> A Receita será realizada mediante arrecadação de tributo, taxas, contribuição de melhorias, rendas, contribuições, receitas de serviços, transferências constitucionais e voluntárias, outras receitas de capital, na forma da legislação vigente e de acordo com o seguinte desdobramento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7077"/>
        <w:gridCol w:w="442"/>
        <w:gridCol w:w="1465"/>
      </w:tblGrid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ÓD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ORÇAMENTÁR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50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CORRENT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0.20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TRIBUTÁR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45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DE CONTRIBUIÇÕE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5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PATRIMONIA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DE SERVIÇO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ANSFERÊNCIAS CORRENTE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698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UTRAS RECEITAS CORRENTE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882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DE CAPITA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2.30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850.000,0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5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UTRAS RECEITAS DE CAPITA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.450.000,00</w:t>
            </w:r>
          </w:p>
        </w:tc>
      </w:tr>
    </w:tbl>
    <w:p>
      <w:pPr>
        <w:pStyle w:val="Artigo"/>
        <w:widowControl w:val="false"/>
        <w:spacing w:before="48" w:after="48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7048"/>
        <w:gridCol w:w="442"/>
        <w:gridCol w:w="146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left="-70" w:firstLine="7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ÓD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S POR FONTES DE RECURSO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2.50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URSOS ORDINÁRIOS (LIVRES) – EXERCÍCIO CORRENT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8.715.753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YALTIES E OUTRAS COMPENSAÇÕES FINANCEIRAS NÃO PREVIDENCIÁRIA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65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RIBUIÇÃO DE ILUMINAÇÃO PÚBLICA, ART 147-A CF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6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DE (LEI 10864/04, ART. 1º B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31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DEF 60%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63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DEF 40%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7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5% SOBRE TRANSFERÊNCIAS CONSTITUCIONAIS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437.547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% SOBRE DEMAIS IMPOSTOS VINCULADOS À EDUCAÇÃ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97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LARIO EDUCAÇÃ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DE / PROGRAMA DE NACIONAL DE ALIMENTAÇÃO ESCOLAR – PNAC – CRECH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PROGRAMA NACIONAL DE ALIMENTAÇÃO ESCOLA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45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PROGRAMA NACIONAL DE APOIO AO TRANSPORTE ESCOLA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6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CONVÊNIO TRANSPORTE ESCOLA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/>
            </w:pPr>
            <w:r>
              <w:rPr>
                <w:bCs/>
                <w:sz w:val="22"/>
                <w:szCs w:val="22"/>
              </w:rPr>
              <w:t>SAÚDE / RECEITAS VINCULADAS (EC 29/00 – 15%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.019.7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/>
            </w:pPr>
            <w:r>
              <w:rPr>
                <w:bCs/>
                <w:sz w:val="22"/>
                <w:szCs w:val="22"/>
              </w:rPr>
              <w:t>308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XA DE VIGILÂNCIA SANITÁR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8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ENÇÃO BÁSIC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7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GILÂNCIA EM SAÚD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A DE ATENÇÃO A CRIANÇ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5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NUTENÇÃO DE BENEFICÍO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3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PERAÇÃO DE CRÉDITO – PAVIMENTAÇÃO DE VIAS PÚBLICAS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 – PLANO DIRETO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 – AQUISIÇÃO DE EQUIPAMENTO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.000,00</w:t>
            </w:r>
          </w:p>
        </w:tc>
      </w:tr>
    </w:tbl>
    <w:p>
      <w:pPr>
        <w:pStyle w:val="Artigo"/>
        <w:widowControl w:val="false"/>
        <w:spacing w:before="48" w:after="48"/>
        <w:ind w:hanging="0"/>
        <w:rPr/>
      </w:pPr>
      <w:r>
        <w:rPr>
          <w:bCs/>
          <w:sz w:val="24"/>
          <w:szCs w:val="24"/>
        </w:rPr>
        <w:t>A classificação das Receitas e das fontes obedece às normas vigentes da Secretaria do Tesouro Nacional – STN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3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>
          <w:bCs/>
          <w:sz w:val="24"/>
          <w:szCs w:val="24"/>
        </w:rPr>
        <w:t> - A Despesa será realizada seguindo a discriminação constante dos quadros que integram esta Lei, e terá o seguinte desdobramento:</w:t>
      </w:r>
    </w:p>
    <w:p>
      <w:pPr>
        <w:pStyle w:val="Artigo"/>
        <w:widowControl w:val="false"/>
        <w:spacing w:before="48" w:after="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7077"/>
        <w:gridCol w:w="442"/>
        <w:gridCol w:w="1465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Q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 POR CATEGOR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2.500.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 CORRENT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0.000.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SSOAL E ENCARGOS SOCIAI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4.801.5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UROS E ENCARGOS DA DIVID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60.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UTRAS DESPESAS CORRENTE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5.138.5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 DE CAPITA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2.300.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VESTIMENTO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2.170.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MORTIZAÇÃ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30.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ERVA DE CONTINGÊNC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.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9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ERVA DE CONTINGÊNC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.000,00</w:t>
            </w:r>
          </w:p>
        </w:tc>
      </w:tr>
    </w:tbl>
    <w:p>
      <w:pPr>
        <w:pStyle w:val="Artigo"/>
        <w:widowControl w:val="false"/>
        <w:spacing w:before="48" w:after="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7103"/>
        <w:gridCol w:w="409"/>
        <w:gridCol w:w="1475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ÓD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S POR FONTES DE RECURSO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50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bookmarkStart w:id="0" w:name="OLE_LINK1"/>
            <w:bookmarkEnd w:id="0"/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URSOS ORDINÁRIOS (LIVRES) – EXERCÍCIO CORRENT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8.715.753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YALTIES E OUTRAS COMPENSAÇÕES FINANCEIRAS NÃO PREVIDENCIÁRIA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65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RIBUIÇÃO DE ILUMINAÇÃO PÚBLICA, ART 147-A CF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6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DE (LEI 10864/04, ART. 1º B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31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DEF 60%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63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DEF 40%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7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5% SOBRE TRANSFERÊNCIAS CONSTITUCIONAIS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437.547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% SOBRE DEMAIS IMPOSTOS VINCULADOS À EDUCAÇÃO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97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LARIO EDUCAÇÃO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DE / PROGRAMA DE NACIONAL DE ALIMENTAÇÃO ESCOLAR – PNAC - CRECH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PROGRAMA NACIONAL DE ALIMENTAÇÃO ESCOLA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45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PROGRAMA NACIONAL DE APOIO AO TRANSPORTE ESCOLA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6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CONVÊNIO TRANSPORTE ESCOLA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ÚDE / RECEITAS VINCULADAS (EC 29/00 - 15%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.019.7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/>
            </w:pPr>
            <w:r>
              <w:rPr>
                <w:bCs/>
                <w:sz w:val="22"/>
                <w:szCs w:val="22"/>
              </w:rPr>
              <w:t>308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XA DE VIGILÂNCIA SANITÁRI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8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ENÇÃO BÁSIC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7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GILÂNCIA EM SAÚD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A DE ATENÇÃO A CRIANÇ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5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NUTENÇÃO DE BENEFICÍO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PERAÇÃO DE CRÉDITO – PAVIMENTAÇÃO DE VIAS PÚBLICAS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 – PLANO DIRETO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 – AQUISIÇÃO DE EQUIPAMENTO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.0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ERVA DE CONTINGÊNCI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.000,00</w:t>
            </w:r>
          </w:p>
        </w:tc>
      </w:tr>
    </w:tbl>
    <w:p>
      <w:pPr>
        <w:pStyle w:val="Artigo"/>
        <w:widowControl w:val="false"/>
        <w:spacing w:before="48" w:after="48"/>
        <w:ind w:left="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7051"/>
        <w:gridCol w:w="407"/>
        <w:gridCol w:w="147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ÓD.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 POR ÓRGÃO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2.5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napToGrid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GÃO LEGISLATIV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5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ÂMARA MUNICIPAL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500.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napToGrid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ÓRGÃO EXECUTIV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0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OVERNO MUNICIPAL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ORDENADORIA GERAL DE GOVERN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CURADORIA GERAL DO MUNICÍPI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SSESSORIA DE COMUNICAÇÃ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ADMINISTRAÇÃ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FAZEND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SAÚD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0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AÇÃO SOCIAL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EDUCAÇÃO, CULTURA, ESPORTE E LAZER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63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O PLANEJAMENTO, OBRAS E SERVIÇOS PÚBLICO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6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AGRICULTURA E MEIO AMBIENT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O DESENVOLVIMENTO ECONÔMIC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.000,00</w:t>
            </w:r>
          </w:p>
        </w:tc>
      </w:tr>
    </w:tbl>
    <w:p>
      <w:pPr>
        <w:pStyle w:val="Artigo"/>
        <w:widowControl w:val="false"/>
        <w:spacing w:before="48" w:after="48"/>
        <w:ind w:left="284" w:firstLine="28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7051"/>
        <w:gridCol w:w="407"/>
        <w:gridCol w:w="147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ÓD.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 POR FUNÇÃ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2.5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GISLATIV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5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UDICIÁRI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MINISTRAÇÃ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07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GURANÇA PÚBLIC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SSISTÈNCIA SOCIAL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ÚD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0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ABALH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8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ULTUR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BANISM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8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EAMENT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RICULTUR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ÚSTRI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ÉRCIO E SERVIÇO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ERGI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ANSPORT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ORTO E LAZER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CARGOS ESPECIAI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.000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ERVA DE CONTINGÊNCI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.000,00</w:t>
            </w:r>
          </w:p>
        </w:tc>
      </w:tr>
    </w:tbl>
    <w:p>
      <w:pPr>
        <w:pStyle w:val="Artigo"/>
        <w:widowControl w:val="false"/>
        <w:spacing w:before="48" w:after="48"/>
        <w:ind w:hanging="0"/>
        <w:rPr/>
      </w:pPr>
      <w:r>
        <w:rPr>
          <w:bCs/>
          <w:sz w:val="24"/>
          <w:szCs w:val="24"/>
        </w:rPr>
        <w:t>A classificação das Despesas e fontes obedecerá às normas vigentes da Secretaria do Tesouro Nacional – STN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4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>
          <w:bCs/>
          <w:sz w:val="24"/>
          <w:szCs w:val="24"/>
        </w:rPr>
        <w:t> Fica o Poder Executivo autorizado a: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 xml:space="preserve">I – Atender ao disposto no Art. 26 da Lei de Diretrizes Orçamentárias n.º 290, de 04 de julho de 2007, para o Exercício de 2008, quanto aos Créditos Adicionais Suplementares e correção orçamentária para o exercício de 2008. 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II - Abrir Créditos Adicionais Suplementares e Especiais através de Decreto, utilizando como recurso o Excesso de Arrecadação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III - Abrir Créditos Adicionais Suplementares e Especiais através de Decreto, utilizando como recurso o Superávit financeiro do exercício de 2007.</w:t>
      </w:r>
    </w:p>
    <w:p>
      <w:pPr>
        <w:pStyle w:val="Artigo"/>
        <w:widowControl w:val="false"/>
        <w:spacing w:before="48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V – Abrir Créditos Adicionais Especiais através de Decreto, utilizando como recurso o Superávit Financeiro efetivado proveniente dos Restos a Receber de 2007. </w:t>
      </w:r>
    </w:p>
    <w:p>
      <w:pPr>
        <w:pStyle w:val="Artigo"/>
        <w:widowControl w:val="false"/>
        <w:spacing w:before="48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V – remanejar créditos orçamentários entre as fontes de recursos quando necessários. 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Parágrafo Único  - Não se inclui no limite de suplementação estabelecida na Lei de Diretrizes Orçamentária – LDO, os créditos abertos por Decreto constantes dos itens II a V e Leis Específicas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5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>
          <w:bCs/>
          <w:sz w:val="24"/>
          <w:szCs w:val="24"/>
        </w:rPr>
        <w:t> Em decorrência ao disposto no artigo 66 e seu parágrafo, da Lei Federal nº 4.320, de 17 de março de 1964, fica o Poder Executivo Municipal autorizado a movimentar as dotações de pessoal e encargos sociais de uma para outra unidade para acudir eventual necessidade.</w:t>
      </w:r>
    </w:p>
    <w:p>
      <w:pPr>
        <w:pStyle w:val="Artigo"/>
        <w:widowControl w:val="false"/>
        <w:spacing w:before="48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>Parágrafo Único  - As redistribuições de recursos da autorização contida neste artigo não serão computadas para efeito do limite fixado no inciso II do artigo 4º desta Lei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6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>
          <w:bCs/>
          <w:sz w:val="24"/>
          <w:szCs w:val="24"/>
        </w:rPr>
        <w:t> As fontes de financiamento do orçamento de investimento, as fontes de recursos, as modalidades de aplicação e os identificadores de uso e de resultado primário, poderão ser modificados, justificadamente, para ás necessidades de execução orçamentária. 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7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>
          <w:bCs/>
          <w:sz w:val="24"/>
          <w:szCs w:val="24"/>
        </w:rPr>
        <w:t>  Esta Lei entra em vigor no dia 1º de janeiro de 2008, revogadas as disposições em contrário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297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ÇO MUNICIPAL "29 DE ABRIL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Quarto Centenário 30 de Novembro de 2007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326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3261"/>
        <w:jc w:val="left"/>
        <w:rPr>
          <w:i/>
          <w:i/>
          <w:szCs w:val="24"/>
        </w:rPr>
      </w:pPr>
      <w:r>
        <w:rPr>
          <w:i/>
        </w:rPr>
        <w:t>REINALDO KRACHINSKI</w:t>
      </w:r>
    </w:p>
    <w:p>
      <w:pPr>
        <w:pStyle w:val="Heading1"/>
        <w:ind w:firstLine="3261"/>
        <w:jc w:val="left"/>
        <w:rPr/>
      </w:pPr>
      <w:r>
        <w:rPr>
          <w:i/>
          <w:szCs w:val="24"/>
        </w:rPr>
        <w:t xml:space="preserve">          </w:t>
      </w:r>
      <w:r>
        <w:rPr>
          <w:i/>
          <w:szCs w:val="24"/>
        </w:rPr>
        <w:t>Prefeito Municip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843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rial M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8" w:after="48"/>
      <w:ind w:firstLine="2835"/>
      <w:rPr>
        <w:b/>
        <w:b/>
        <w:bCs/>
        <w:color w:val="FF0000"/>
        <w:sz w:val="24"/>
        <w:szCs w:val="24"/>
      </w:rPr>
    </w:pPr>
    <w:r>
      <w:rPr>
        <w:b/>
        <w:bCs/>
        <w:color w:val="FF0000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b/>
        <w:b/>
        <w:bCs/>
        <w:color w:val="FF0000"/>
        <w:sz w:val="24"/>
        <w:szCs w:val="24"/>
      </w:rPr>
    </w:pPr>
    <w:r>
      <w:rPr>
        <w:b/>
        <w:bCs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3261"/>
      <w:jc w:val="both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8839" w:leader="dot"/>
      </w:tabs>
      <w:spacing w:before="360" w:after="0"/>
    </w:pPr>
    <w:rPr>
      <w:b/>
      <w:caps/>
    </w:rPr>
  </w:style>
  <w:style w:type="paragraph" w:styleId="Addressee">
    <w:name w:val="Envelope Address"/>
    <w:basedOn w:val="Normal"/>
    <w:pPr>
      <w:ind w:left="2835" w:hanging="0"/>
    </w:pPr>
    <w:rPr>
      <w:sz w:val="22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Artigo">
    <w:name w:val="artigo"/>
    <w:basedOn w:val="Normal"/>
    <w:qFormat/>
    <w:pPr>
      <w:ind w:firstLine="141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left="3261" w:hanging="1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widowControl w:val="false"/>
      <w:spacing w:lineRule="auto" w:line="360" w:before="40" w:after="40"/>
      <w:ind w:firstLine="1418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360"/>
      <w:ind w:firstLine="12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6:57:00Z</dcterms:created>
  <dc:creator>R&amp;J INFORMATICA</dc:creator>
  <dc:description/>
  <cp:keywords/>
  <dc:language>en-US</dc:language>
  <cp:lastModifiedBy>...</cp:lastModifiedBy>
  <cp:lastPrinted>2007-11-30T09:36:00Z</cp:lastPrinted>
  <dcterms:modified xsi:type="dcterms:W3CDTF">2007-12-19T15:59:00Z</dcterms:modified>
  <cp:revision>38</cp:revision>
  <dc:subject/>
  <dc:title>PROJETO DE LEI N° _____/97</dc:title>
</cp:coreProperties>
</file>